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280188100"/>
            <w:bookmarkStart w:id="1" w:name="__Fieldmark__2_280188100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280188100"/>
            <w:bookmarkStart w:id="3" w:name="__Fieldmark__3_280188100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280188100"/>
            <w:bookmarkStart w:id="5" w:name="__Fieldmark__4_280188100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280188100"/>
            <w:bookmarkStart w:id="7" w:name="__Fieldmark__9_280188100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280188100"/>
            <w:bookmarkStart w:id="9" w:name="__Fieldmark__10_280188100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280188100"/>
            <w:bookmarkStart w:id="11" w:name="__Fieldmark__11_280188100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30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